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-22860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19935</wp:posOffset>
                </wp:positionH>
                <wp:positionV relativeFrom="page">
                  <wp:posOffset>70294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5.35pt;mso-position-vertical-relative:page;margin-left:15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 /2429-…../ 2024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24. szeptember 26-i rendes ülés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>HÉVÍZ település aktualizált Vízkár-Elhárítási Intézkedési 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</w:t>
        <w:tab/>
      </w:r>
      <w:r>
        <w:rPr>
          <w:rFonts w:cs="Arial" w:ascii="Arial" w:hAnsi="Arial"/>
          <w:sz w:val="24"/>
          <w:szCs w:val="24"/>
        </w:rPr>
        <w:t>Zerényi Attila beruházási és műszaki ügyinté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Pénzügyi, Turisztikai és Városfejlesztés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atasztrófavédelemről és a hozzá kapcsolódó egyes törvények módosításáról szóló 234/2011. (XI. 10) Kormányrendelet 26. § rendelkezik a települési veszélyelhárítási tervek elkészítéséről, mely alapján a polgármester a hivatásos katasztrófavédelmi szerv helyi szervének közreműködésével települési veszélyelhárítási tervet készí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veszélyelhárítási terv mellékletét képezi a jogszabályokban meghatározott települési Vízkár-Elhárítási Ter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izek kártételei elleni védekezés szabályairól szóló 232/1996. (XII. 26.) Kormányrendelet 8.§ (l) bekezdés b) pontja határozza meg azt, hogy a védekezésre való felkészülés során a védekezésre kötelezettek (azaz a helyi önkormányzat) feladata a védekezési tervek elkészít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évíz Város Önkormányzat Képviselő-testülete 2009-ben elkészíttette a város „Vízkárelhárítási terv Polgári Védelmi Program” -ját, melyet a Varsás Környezetvédelmi és Szolgáltató Bt állított össze az akkori tematikának megfelelően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z eltelt időben megváltozott jogszabályi háttér, településszerkezeti (beépítettségi) és időjárási körülmények miatt a területileg illetékes Keszthelyi Katasztrófavédelmi Kirendeltség a Nyugat-Dunántúli Vízügyi Igazgatóság ajánlása és jóváhagyása mellett a környékbeli települések elavult Vízkárelhárítási Terveit egységes szerkezetbe foglalta, azok tartalmát a helyi közbiztonsági referensek segítségével aktualizálta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  <w:szCs w:val="24"/>
        </w:rPr>
        <w:t>Jelen előterjesztésben bemutatott, a Katasztrófavédelmi Hatóság részéről 2024. augusztus 23-án jóváhagyott Vízkár Elhárítási Terv tartalmazza mindazokat a nyilvántartásokat, adatokat és térképi állományokat, amelyek az eredményes védekezéshez szükségesek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>A fentiek alapján javaslom a Képviselő-testületnek Hévíz Város Vízkárelhárítási Tervének elfogadását annak érdekében, hogy az Önkormányzat a vonatkozó jogszabályokban foglalt előírásokat és kötelezettségeket teljesíts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település Vízkár-Elhárítási Intézkedési Terve (37040/1145/2024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z előterjesztést megvitatni és a határozati javaslatot elfogadni szíveskedjenek. A döntés egyszerű szótöbbséget igényel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megismerte az előterjesztés mellékletét képező települési Vízkár-Elhárítási Tervet és azt a benne foglalt tartalommal jóváhagyja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Papp Gábor polgármester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ab/>
        <w:t>azonnal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 polgármestert, hogy a Vízkár-Elhárítási Terv vizek kártételei elleni védekezés szabályairól szóló 232/1996 (XII.26.) Korm. rendelet 8.§ (3) pontja szerint meghatározott felülvizsgálatáról, a változások védekezési terven történő átvezetéséről minden év december 10. napjáig gondoskodj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5" w:firstLine="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Papp Gábor</w:t>
      </w:r>
    </w:p>
    <w:p>
      <w:pPr>
        <w:pStyle w:val="Normal"/>
        <w:tabs>
          <w:tab w:val="clear" w:pos="708"/>
          <w:tab w:val="left" w:pos="426" w:leader="none"/>
        </w:tabs>
        <w:ind w:left="425" w:firstLine="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ab/>
        <w:tab/>
        <w:t>azonnal és a felelősségi rend szeri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apf-CalligraphicH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6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S Mincho;ＭＳ 明朝" w:cs="Albertus Extra Bol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MS Mincho;ＭＳ 明朝" w:cs="Albertus Extra Bold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Cmsor1CharChar">
    <w:name w:val="Címsor 1 Char Char"/>
    <w:qFormat/>
    <w:rPr>
      <w:rFonts w:ascii="Zapf-CalligraphicHU;Times New Roman" w:hAnsi="Zapf-CalligraphicHU;Times New Roman" w:cs="Zapf-CalligraphicHU;Times New Roman"/>
      <w:b/>
      <w:bCs w:val="false"/>
      <w:i/>
      <w:iCs w:val="false"/>
      <w:caps/>
      <w:kern w:val="2"/>
      <w:sz w:val="22"/>
      <w:lang w:val="hu-HU" w:bidi="ar-SA"/>
    </w:rPr>
  </w:style>
  <w:style w:type="character" w:styleId="WWFelsorolsjelek1111111111">
    <w:name w:val="WW-Felsorolásjelek1111111111"/>
    <w:qFormat/>
    <w:rPr>
      <w:color w:val="000000"/>
      <w:sz w:val="18"/>
      <w:szCs w:val="18"/>
      <w:lang w:val="en-US"/>
    </w:rPr>
  </w:style>
  <w:style w:type="character" w:styleId="FontStyle108">
    <w:name w:val="Font Style108"/>
    <w:qFormat/>
    <w:rPr>
      <w:rFonts w:ascii="Times New Roman" w:hAnsi="Times New Roman" w:cs="Times New Roman"/>
      <w:sz w:val="22"/>
      <w:szCs w:val="22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pacing w:lineRule="exact" w:line="278" w:before="24" w:after="0"/>
      <w:ind w:right="144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lang w:eastAsia="ja-JP"/>
    </w:rPr>
  </w:style>
  <w:style w:type="paragraph" w:styleId="Zitatabla">
    <w:name w:val="Zita_tabla"/>
    <w:basedOn w:val="Normal"/>
    <w:qFormat/>
    <w:pPr>
      <w:widowControl w:val="false"/>
      <w:suppressAutoHyphens w:val="true"/>
    </w:pPr>
    <w:rPr>
      <w:rFonts w:eastAsia="MS Mincho;ＭＳ 明朝"/>
    </w:rPr>
  </w:style>
  <w:style w:type="paragraph" w:styleId="Tartalomjegyzk2">
    <w:name w:val="Tartalomjegyzék 2"/>
    <w:basedOn w:val="Normal"/>
    <w:next w:val="Normal"/>
    <w:qFormat/>
    <w:pPr>
      <w:keepNext w:val="true"/>
      <w:widowControl w:val="false"/>
      <w:spacing w:before="240" w:after="0"/>
      <w:jc w:val="both"/>
    </w:pPr>
    <w:rPr>
      <w:b/>
      <w:bCs/>
      <w:sz w:val="24"/>
      <w:szCs w:val="24"/>
    </w:rPr>
  </w:style>
  <w:style w:type="paragraph" w:styleId="WWSzvegtrzs2">
    <w:name w:val="WW-Szövegtörzs 2"/>
    <w:basedOn w:val="Normal"/>
    <w:qFormat/>
    <w:pPr>
      <w:keepNext w:val="true"/>
      <w:widowControl w:val="false"/>
      <w:tabs>
        <w:tab w:val="clear" w:pos="708"/>
        <w:tab w:val="left" w:pos="0" w:leader="none"/>
      </w:tabs>
      <w:snapToGrid w:val="false"/>
      <w:jc w:val="both"/>
    </w:pPr>
    <w:rPr>
      <w:rFonts w:eastAsia="MS Mincho;ＭＳ 明朝"/>
      <w:sz w:val="24"/>
      <w:szCs w:val="24"/>
      <w:lang w:eastAsia="ja-JP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eastAsia="Calibri"/>
      <w:color w:val="000000"/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5"/>
      <w:jc w:val="both"/>
    </w:pPr>
    <w:rPr>
      <w:rFonts w:ascii="Arial Narrow" w:hAnsi="Arial Narrow" w:cs="Arial Narrow"/>
      <w:sz w:val="24"/>
      <w:szCs w:val="24"/>
    </w:rPr>
  </w:style>
  <w:style w:type="paragraph" w:styleId="Csakszveg">
    <w:name w:val="Csak szöveg"/>
    <w:basedOn w:val="Normal"/>
    <w:qFormat/>
    <w:pPr/>
    <w:rPr>
      <w:rFonts w:ascii="Arial" w:hAnsi="Arial" w:eastAsia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32:00Z</dcterms:created>
  <dc:creator>Babics Tamás</dc:creator>
  <dc:description/>
  <cp:keywords/>
  <dc:language>en-US</dc:language>
  <cp:lastModifiedBy>Zerényi Attila</cp:lastModifiedBy>
  <cp:lastPrinted>2024-09-11T13:37:00Z</cp:lastPrinted>
  <dcterms:modified xsi:type="dcterms:W3CDTF">2024-09-11T11:46:00Z</dcterms:modified>
  <cp:revision>16</cp:revision>
  <dc:subject/>
  <dc:title/>
</cp:coreProperties>
</file>